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The Stigma of being a Teenage Mum</w:t>
      </w:r>
    </w:p>
    <w:p>
      <w:pPr>
        <w:pStyle w:val="NormalWeb"/>
        <w:rPr/>
      </w:pPr>
      <w:r>
        <w:rPr/>
        <w:t>Hannah White answers the door, bleary-eyed in her pyjamas. It's 7am, two hours before the college day begins, and Hannah is padding round the small Blackpool flat she shares with her 19-year-old boyfriend, Jimmy Welsh, preparing bottles and looking for school books. Ebony, she laughs softly, will sleep until after nine unless she is woken, so Hannah teases her from the crib to be fed by Jimmy, while she fixes her hair in a mirror propped on the banisters in the hallway. The flat's overall aesthetic is more sixth-form common room than Mothercare, but among the CDs and books Ebony is carefully dressed and cuddled, her parents sleepy but purposeful and calm. Hannah walks her round the corner to a childminder, kisses her goodbye, and blends seamlessly into the teenage tide of baggy jeans and trainers making its way up the road to school.</w:t>
      </w:r>
    </w:p>
    <w:p>
      <w:pPr>
        <w:pStyle w:val="NormalWeb"/>
        <w:rPr/>
      </w:pPr>
      <w:r>
        <w:rPr/>
        <w:t>Halfway through her GCSEs in May, Hannah gave birth to a 3.6kg (7lb 15oz) baby. She sat one of her papers 11 hours later, while still in hospital, and took the rest in a centre for teen mothers, listening to her baby's cries from an adjacent room. She is not the only GCSE student to have given birth this summer, but when the exam results were announced she certainly became one of the most surprising. She scored seven As, one of them starred, two Bs and a C, bringing her total - having sat two the previous year - to 12. She has just enrolled at sixth-form college, to study five A-levels.</w:t>
      </w:r>
    </w:p>
    <w:p>
      <w:pPr>
        <w:pStyle w:val="NormalWeb"/>
        <w:rPr/>
      </w:pPr>
      <w:r>
        <w:rPr/>
        <w:t>Hannah and Jimmy had been together for six months last September when she discovered she was pregnant. "We'd done normal teenage things all summer," she smiles. "Gone to the pleasure beach, hung out like normal teenagers. It was brill, just ace. It was the time of my life." Three weeks after a condom had broken the pair were in town and "on the spur of the moment", they bought a pregnancy test.</w:t>
      </w:r>
    </w:p>
    <w:p>
      <w:pPr>
        <w:pStyle w:val="NormalWeb"/>
        <w:rPr/>
      </w:pPr>
      <w:r>
        <w:rPr/>
        <w:t>"I looked at it and I just couldn't believe it. Part of me was like, I'm carrying a baby. But I didn't think I was capable of carrying a baby, I still felt like a child. But Jimmy was really positive. He was just really positive." Hannah's mother and step-father were less so, though, and for a month the family was in turmoil while Hannah "walked around like a zombie", unsure what to do.</w:t>
      </w:r>
    </w:p>
    <w:p>
      <w:pPr>
        <w:pStyle w:val="NormalWeb"/>
        <w:rPr/>
      </w:pPr>
      <w:r>
        <w:rPr/>
        <w:t>"We got given this virtual baby by a health visitor," she laughs. "We both hated that baby! God, we hated it. Compared to that baby Ebony's a doddle. I think it was meant to put you off - but I'm stubborn."</w:t>
      </w:r>
    </w:p>
    <w:p>
      <w:pPr>
        <w:pStyle w:val="NormalWeb"/>
        <w:rPr/>
      </w:pPr>
      <w:r>
        <w:rPr/>
        <w:t>By any standards, Hannah is an unusually intelligent and stable teenager. She had everything ahead of her. Why didn't she have a termination?</w:t>
      </w:r>
    </w:p>
    <w:p>
      <w:pPr>
        <w:pStyle w:val="NormalWeb"/>
        <w:rPr/>
      </w:pPr>
      <w:r>
        <w:rPr/>
        <w:t>"It was just my gut instinct," she says simply. "It's not that I don't agree with people having abortions, but for me, I couldn't get rid of a baby. I didn't want a baby. I just wanted to keep the baby I had."</w:t>
      </w:r>
    </w:p>
    <w:p>
      <w:pPr>
        <w:pStyle w:val="NormalWeb"/>
        <w:rPr/>
      </w:pPr>
      <w:r>
        <w:rPr/>
        <w:t>At the First Steps centre in Blackpool for teenage mothers, Hannah was told she would be able to sit her GCSEs there. The centre helped the couple apply for housing benefit, and told them about Care To Learn - a government scheme that funds childcare for 13-19-year-old mothers who want to stay in education. The couple found a flat, Hannah's parents acted as guarantor, and three months before the birth the teenagers set up home together.</w:t>
      </w:r>
    </w:p>
    <w:p>
      <w:pPr>
        <w:pStyle w:val="NormalWeb"/>
        <w:rPr/>
      </w:pPr>
      <w:r>
        <w:rPr/>
        <w:t>"It was a bit hectic," Hannah says ruefully. "Learning about bills and rent and all that. We'd never done it before. I'd never even done the washing before. My mum had to teach me how to work a washing machine. I'd never cooked a thing either; my mum had to teach me that too."</w:t>
      </w:r>
    </w:p>
    <w:p>
      <w:pPr>
        <w:pStyle w:val="NormalWeb"/>
        <w:rPr/>
      </w:pPr>
      <w:r>
        <w:rPr/>
        <w:t>Hannah's mother owns a small hotel in Blackpool. Paula Chew is only 41 herself, lively and brisk, and she admits that at first she didn't believe her daughter could become a mother without ruining her chances in life. Paula teeters on tears at times as she describes the last year, but it seems to be more from pride now than distress.</w:t>
      </w:r>
    </w:p>
    <w:p>
      <w:pPr>
        <w:pStyle w:val="NormalWeb"/>
        <w:rPr/>
      </w:pPr>
      <w:r>
        <w:rPr/>
        <w:t>"It was difficult, telling my own parents," she says. "My grandma's still alive - but even she was just, oh well, Hannah isn't the first and she won't be the last. I think really everybody thought, my God, if it can happen to Hannah then it could happen to anyone. Hannah's not stupid, but these things happen."</w:t>
      </w:r>
    </w:p>
    <w:p>
      <w:pPr>
        <w:pStyle w:val="NormalWeb"/>
        <w:rPr/>
      </w:pPr>
      <w:r>
        <w:rPr/>
        <w:t>But Paula recalls visiting a chemist with her daughter in school uniform, and seeing how badly she was treated by the assistant. "I said to Hannah, do you get that a lot? She said yeah, you do get that quite a lot. She'd never even complained about it to me. And it made me feel so upset for her. I thought, they don't know her! How can they judge my daughter when they don't know her? That's when I realised just what a bad press teenage mums get."</w:t>
      </w:r>
    </w:p>
    <w:p>
      <w:pPr>
        <w:pStyle w:val="NormalWeb"/>
        <w:rPr/>
      </w:pPr>
      <w:r>
        <w:rPr/>
        <w:t>Hannah brushes it off as "just comments and looks, that's all". What did hurt her, though, she says shyly, was the universal presumption of commiseration among people she knew. "When I told people I was pregnant they'd always say, Oh! Are you keeping it? Ebony was never a baby, she was always an it. There was no, Oh how great! You're pregnant. It sounds awful, because I shouldn't expect it, but there does come a point when you want it, you want congratulation, you can't help wanting the same thing people 10 years older than me would get."</w:t>
      </w:r>
    </w:p>
    <w:p>
      <w:pPr>
        <w:pStyle w:val="NormalWeb"/>
        <w:rPr/>
      </w:pPr>
      <w:r>
        <w:rPr/>
        <w:t>Hannah comes from a close middle-class family; her step-father works at Lancaster University, and she had been a studious teenager, quietly academic and dependable. Did she feel any sense of shame to find herself at a centre for teenage mothers, with all its social implications of failure? She nods.</w:t>
      </w:r>
    </w:p>
    <w:p>
      <w:pPr>
        <w:pStyle w:val="NormalWeb"/>
        <w:rPr/>
      </w:pPr>
      <w:r>
        <w:rPr/>
        <w:t>"I thought, I can't believe I've ended up here with girls like this. But then, when I got talking to them, I realised they were nothing like the stereotype of teen mums either. Just really ordinary girls with ordinary lives. And some of them had managed to deal with an awful lot more than me.</w:t>
      </w:r>
    </w:p>
    <w:p>
      <w:pPr>
        <w:pStyle w:val="NormalWeb"/>
        <w:rPr/>
      </w:pPr>
      <w:r>
        <w:rPr/>
        <w:t>"People are definitely more accepting towards me since my GCSE results, definitely. And you know, for myself, too, the GCSEs made me feel so much more confident - because it makes me feel not ashamed to say I'm a mum any more. I've proved it now, so I've got nothing left to prove. I just wanted to prove everyone wrong. I couldn't face the idea of being a failure."</w:t>
      </w:r>
    </w:p>
    <w:p>
      <w:pPr>
        <w:pStyle w:val="NormalWeb"/>
        <w:rPr/>
      </w:pPr>
      <w:r>
        <w:rPr/>
        <w:t>At half past four, Hannah gets back from college to collect her daughter. Her face is luminous with anticipation as she scoops her up. Our photographer is waiting to take pictures, but Ebony is crying with wind - and suddenly I realise we are all standing around staring at Hannah try to soothe her daughter. It would be an exposing moment for any young mother, but she is completely unselfconscious. Absorbed in her daughter, her self-possession is breathtaking.</w:t>
      </w:r>
    </w:p>
    <w:p>
      <w:pPr>
        <w:pStyle w:val="NormalWeb"/>
        <w:rPr/>
      </w:pPr>
      <w:r>
        <w:rPr/>
        <w:t>Back at home, her boyfriend Jimmy is waiting for them. Though older than Hannah, he seems much younger; he has never seen a copy of the Guardian, thinks news is "pants", and admits, "I never thought I'd have my own kids. I always thought I'd be like this guy who goes out drinking and just messes about with his mates. That's all I thought I'd be doing." Spinal problems have meant he cannot currently work, and he has the absent-minded dreaminess of a typical teenage boy. But he resents the assumption that he would even have considered abandoning Hannah, and his stoicism is manifestly soothing to her.</w:t>
      </w:r>
    </w:p>
    <w:p>
      <w:pPr>
        <w:pStyle w:val="NormalWeb"/>
        <w:rPr/>
      </w:pPr>
      <w:r>
        <w:rPr/>
        <w:t>"The first couple of weeks were pretty hard, yeah. Hannah couldn't cope, she was getting stressed, crying her eyes out in the bedroom. We kept saying to each other, everything's going to be OK, right? And I'm like, I don't know. I just get on with it really. That's all it is. Getting on with it."</w:t>
      </w:r>
    </w:p>
    <w:p>
      <w:pPr>
        <w:pStyle w:val="NormalWeb"/>
        <w:rPr/>
      </w:pPr>
      <w:r>
        <w:rPr/>
        <w:t>Later that night, Hannah's best friend Storm drops by to do homework. There are squeals over flirtatious emails a boy has sent her; Jimmy plays rock music; there is talk of a concert. Through the normal teenage rhythms of the evening, though, the centre of attention is always Ebony, and what had looked so incongruous to me that morning - a baby amid the paraphernalia of teenage life - is by now looking startlingly natural. Having had no previous life together, Hannah and Jimmy have nothing to be turned upside down.</w:t>
      </w:r>
    </w:p>
    <w:p>
      <w:pPr>
        <w:pStyle w:val="NormalWeb"/>
        <w:rPr/>
      </w:pPr>
      <w:r>
        <w:rPr/>
        <w:t>After Ebony is in bed at 9.30, Hannah does half an hour of homework and half an hour of housework. White with exhaustion, she is still cheerful. "It is a bit surreal. My friends are all talking about pocket money and stuff, and I feel like I'm living this secret life that no one understands. "But when I've got my A-levels I'm going to get a job, and I won't be on benefits any more. I've got a lot to be thankful for."</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he Guardian,  Decca Aitkenhead,  September 200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2:48:00Z</dcterms:created>
  <dc:creator>niall</dc:creator>
  <dc:description/>
  <cp:keywords/>
  <dc:language>en-US</dc:language>
  <cp:lastModifiedBy>niall</cp:lastModifiedBy>
  <dcterms:modified xsi:type="dcterms:W3CDTF">2010-11-13T12:51:00Z</dcterms:modified>
  <cp:revision>1</cp:revision>
  <dc:subject/>
  <dc:title>The Stigma of being a Teenage Mum</dc:title>
</cp:coreProperties>
</file>